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33479409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625361368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